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31.01.2025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 січ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2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до розпоряджень  начальника Червоноградської районної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військової адміністрації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6, 23, 41 Закону України "Про місцеві державні адміністрації", Законом України "Про правовий режим воєнного стану", Указом Президента України від 24 лютого 2022 року №68/2022 "Про утворення військових адміністрацій", на підставі Постанови Верховної Ради України від 19 вересня 2024 року №3984-IX "Про перейменування окремих населених пунктів та районів", розпорядження Кабінету Міністрів України від                  15 листопада 2024 року №1136-р "Про перейменування деяких районних державних адміністрацій", з метою приведення у відповідність розпорядчих актів до нормативних документів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розпоряджень начальника Червоноградської районної військової адміністрації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2 травня 2022 року №45 "Про створення комісії з питань розрахунків обсягів компенсації витрат автомобільним транспортом загального користування",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5 липня 2023 року №39/02-44 "Про утворення Офісу з підтримки цивільного населення при Червоноградській районній військовій адміністрації",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липня 2023 року №43/02-44 "Про затвердження складу Офісу з підтримки цивільного населення при Червоноградській районній військовій адміністрації",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2 вересня 2023 року №59/02-44 "Про утворення комісії з моніторингу функціонування місць тимчасового проживання внутрішньо переміщених осіб при Червоноградській районній військовій адміністрації",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 10 жовтня 2024 року №39/02-44 "Про створення Комісії з відбору кандидатів на посаду фахівця із супроводу ветеранів війни та демобілізованих осіб",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саме: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азві та тексті розпоряджень слова "Червоноградська районна військова адміністрація" у всіх відмінках замінити словами "Шептицька районна військова адміністрація" у відповідних відмінках та в усіх випадках, де вони зустрічаються,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назві та тексті розпоряджень слова "Червоноградський район" у всіх відмінках замінити словами "Шептицький район" у відповідних відмінках та в усіх випадках, де вони зустрічаються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7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42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2-03T14:25:00Z</dcterms:modified>
  <cp:revision>4</cp:revision>
  <dc:subject/>
  <dc:title> </dc:title>
</cp:coreProperties>
</file>